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ом заседания Совета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6.2019 № 0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о противодействию коррупции на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1620"/>
        <w:gridCol w:w="3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подготовку</w:t>
            </w:r>
          </w:p>
        </w:tc>
      </w:tr>
      <w:tr>
        <w:trPr/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отрение вопросов на заседаниях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9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 состоянии внутреннего финансового контроля и мерах по его совершенств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онтроля в сфере закупок и финанс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 xml:space="preserve">О </w:t>
            </w:r>
            <w:r>
              <w:rPr>
                <w:sz w:val="28"/>
                <w:szCs w:val="28"/>
              </w:rPr>
              <w:t>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9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муниципального земельного контроля в городе Благовещен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ое управление администрации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реализации Плана мероприятий по противодействию коррупции в городе Благовещенска на 2019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20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Плана мероприятий по противодействию коррупции в городе Благовещенске на 2020 – 2021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20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Об утверждении Плана работы Совета по противодействию коррупции на 2020-2021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019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ая работа Сове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законодательства, отечественного и зарубежного опыта в сфере противодействия 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редставление и заслушивание информации по реализации мероприятий, направленных на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на заседаниях Сов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деятельности администрации города Благовещенска по реализации мероприятий в сфере противодействия коррупции в городе Благовещен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36:00Z</dcterms:created>
  <dc:creator>Nikolenko</dc:creator>
  <dc:description/>
  <cp:keywords/>
  <dc:language>en-US</dc:language>
  <cp:lastModifiedBy>Николенко Олеся Викторовна</cp:lastModifiedBy>
  <cp:lastPrinted>2019-06-24T10:32:00Z</cp:lastPrinted>
  <dcterms:modified xsi:type="dcterms:W3CDTF">2019-06-27T04:29:00Z</dcterms:modified>
  <cp:revision>55</cp:revision>
  <dc:subject/>
  <dc:title>ПРОЕКТ</dc:title>
</cp:coreProperties>
</file>